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46559034"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73490428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